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ю 2 Закона Ульяновской области «О мерах социальной поддержки детей-сирот и детей, оставшихся без попечения родителей, на территории Ульяновской области» и в статью 8 Закона Ульяновской области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нести в часть 4 статьи 2 Закона Ульяновской области от 2 ноября </w:t>
        <w:br/>
        <w:t xml:space="preserve">2005 года № 113-ЗО «О мерах социальной поддержки детей-сирот и детей, оставшихся без попечения родителей, на территории Ульяновской области» («Ульяновская правда» от 08.11.2005 № 103-104; от 23.04.2008 № 35; </w:t>
        <w:br/>
        <w:t>от 06.03.2009 № 17; от 02.10.2009 № 80; от 02.12.2009 № 96; от 10.03.2010 № 17; от 12.08.2011 № 89; от 06.07.2012 № 70; от 02.11.2012 № 121;</w:t>
      </w:r>
      <w:r>
        <w:rPr>
          <w:color w:val="000000"/>
          <w:sz w:val="28"/>
          <w:szCs w:val="28"/>
          <w:shd w:fill="FFFFFF" w:val="clear"/>
        </w:rPr>
        <w:t xml:space="preserve"> от 12.12.2012 № 138-139; от 10.04.2013 № 39; от 18.06.2013 № 64</w:t>
      </w:r>
      <w:r>
        <w:rPr>
          <w:sz w:val="28"/>
          <w:szCs w:val="28"/>
        </w:rPr>
        <w:t>) изменение, заменив в ней слово «образования» словами «социальной защиты населения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часть 1 статьи 8 Закона Ульяновской области от 4 сентября 2007 года № 118-ЗО «О наделении органов местного самоуправления муниципальных </w:t>
        <w:br/>
        <w:t xml:space="preserve">образований Ульяновской области отдельными государственными полномочиями в области образования и отдыха детей» («Ульяновская правда» </w:t>
        <w:br/>
        <w:t xml:space="preserve">от 05.09.2007 № 74; от 13.11.2007 № 96; от 22.12.2007 № 110; от 23.04.2008 № 35; от 07.11.2008 № 91; от 06.02.2009 № 9; от 02.10.2009 № 80; от 07.10.2009 № 81; от 02.12.2009 № 96; от 04.12.2009 № 97; от 30.04.2010 № 32; от 04.08.2010 </w:t>
        <w:br/>
        <w:t xml:space="preserve">№ 62-63; от 13.10.2010 № 84; от 11.05.2011 № 50; от 17.08.2011 № 91; </w:t>
        <w:br/>
        <w:t xml:space="preserve">от 07.10.2011 № 113; от 09.11.2011 № 126; от 07.12.2011 № 138; от 02.03.2012 № 22; от 05.09.2012 № 96; от 10.10.2012 № 111; от 12.12.2012 № 138-139; </w:t>
        <w:br/>
        <w:t>от 07.06.2013 № 60-61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) в части непосредственного осуществления государственных полномочий и использования субвенций, предоставляемых бюджетам городских округов и муниципальных районов Ульяновской области в соответствии с частями 1-3 и 5-7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статьи 6 настоящего Закона, – орган исполнительной власти Ульяновской области, уполномоченный в сфере образования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дополнить пунктом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 в части непосредственного осуществления государственных полномочий и использования субвенций, предоставляемых бюджетам городских округов и муниципальных районов Ульяновской области в соответствии с частью 4 статьи 6 настоящего Закона, – орган исполнительной власти Ульяновской области, уполномоченный в сфере социальной защиты населения;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29 июля 2013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 xml:space="preserve">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___________ 2013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6р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9:00Z</dcterms:created>
  <dc:creator>1</dc:creator>
  <dc:description/>
  <cp:keywords/>
  <dc:language>en-US</dc:language>
  <cp:lastModifiedBy>user</cp:lastModifiedBy>
  <cp:lastPrinted>2013-06-27T15:26:00Z</cp:lastPrinted>
  <dcterms:modified xsi:type="dcterms:W3CDTF">2013-06-27T11:29:00Z</dcterms:modified>
  <cp:revision>2</cp:revision>
  <dc:subject/>
  <dc:title>Статья 5</dc:title>
</cp:coreProperties>
</file>